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6 - Popis stavebních prací a dodávek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bnova skiagrafického pracoviště RDG C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á se o úpravu prostor Skiagrafického pracoviště RDG, jehož součástí jsou prostory dle pasportu budovy II-339 RDG vyšetřovna (uvedeno na RDG A), II-340 Ovladovna, II-342 + II-341 Kabinky v souvislosti s výměnou skiagrafu. V rámci realizace bude prostor přizpůsoben novému přístroji, modernizován a rekonstruován dle specifikace přístroje a požadavků oddělení.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rPr/>
      </w:pPr>
      <w:r>
        <w:rPr>
          <w:rFonts w:cs="Tahoma" w:ascii="Tahoma" w:hAnsi="Tahoma"/>
          <w:b/>
          <w:bCs/>
          <w:sz w:val="20"/>
          <w:szCs w:val="20"/>
        </w:rPr>
        <w:t>Demontáž stávajícího zdravotnického přístroje RTG skiagrafický přístroj TOPLIFT s přímou digitalizací, výrobce Hans Pausch, rok 2013, dodavatel FOMEI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-339 Vyšetřovna RDG C (v pasportu staré označení RDG A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Bourací práce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říprava/drážky elektro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rava/drážky klimatiza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vební otvor pro automatické dveř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ranění stávající antistatické podlah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řezat staré kotvení u radiátorů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ranit starý ovladač Chlazení mezi dveřmi kabinek (II-342 + II-341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vé svislé konstrukce včetně nových omítek a maleb: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oprava zdí a barytových omítek (specifikace a tloušťka dle legislativy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malba dle specifika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vé výplně otvorů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matické dveře viz. specifika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křídlé dveře 3ks viz. specifika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emňovací žaluzie 2k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Nová podlahová krytina: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odstranění stávajícího povrch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rovnání podklad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ládka elektrostatické podlahy vč. podkladu a napojení na body pospojení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e specifika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četně uzavření kabelových kanálů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p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erální podhledy s estetickým skrytím nosné stropní konstrukce a pojezdových liži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erální rastry 60x60 c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ílý konstrukční rá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ouzení statiky stropní konstrukce statickým posudkem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ektro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měna vypínačů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šíření počtu zásuvek (navýšení o 2ks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TP zásuvk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rava pro klimatizac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ětla v podhledu vč. Stmívačů cca 5k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rava/příprava bodů pospojení na antistatickou podlahu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rava o loketní otvírač automatických dveří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signalizační světlo nad RDG automatické dveře "NEVSTUPOVAT" ze strany chodb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rava IVAR ze strany chodb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ektrický rozvaděč s rozvodovým kabelem s jističem 100 A (nyní je 125A) – Výměna, pokud je třeba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Příprava/revize/ujištění o kompatibilitě kabeláže k elektrickému rozvaděči a k zajištění napájení vyšetřovny a ovladovny včetně osvětlení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enerátor bude připevněn v podlaze v prostoru, vedení po zdi + žlabe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I-340 – Ovladovna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ourací práce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říprava/drážky elektro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rava/drážky klimatiza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ranění stávající antistatické podlah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řezat staré kotvení u radiátorů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vé svislé konstrukce včetně nových omítek a maleb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rava zdí a omítek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malba dle specifika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vé výplně otvorů: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zatemňovací žaluzie 1k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Nová podlahová krytina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ranění stávajícího povrch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rovnání podklad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ládka elektrostatické podlahy vč. podkladu a napojení na body pospojení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e specifika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četně uzavření kabelových kanálů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p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 xml:space="preserve">minerální podhledy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minerální rastry 60x60 c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ílý konstrukční rám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ektro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měna vypínačů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rozšíření počtu zásuvek (navýšení o 8ks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TP zásuvky 8k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alace podparapetního žlab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rava pro klimatizaci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světla v podhledu vč. Stmívačů cca 1ks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 xml:space="preserve">oprava/příprava bodů pospojení na antistatickou podlahu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příprava/revize/ujištění o kompatibilitě kabeláže k elektrickému rozvaděči a k zajištění napájení vyšetřovny a ovladovny včetně osvětlení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chat ovládání vstupních dveří (vrátník) z vestibulu Monobloku na RTG oddělení</w:t>
      </w:r>
    </w:p>
    <w:p>
      <w:pPr>
        <w:pStyle w:val="Odstavecseseznamem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a bude rozvaděč na zdi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II-342 + II-341 – kabinky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ourací práce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říprava/drážky elektro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ranění stávající antistatické podlah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vé svislé konstrukce včetně nových omítek a maleb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rava zdí a omítek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malba dle specifika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vé výplně otvorů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veře uvedeny u „vyšetřovny“, dveře z vnitřní strany s „koulí“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Nová podlahová krytina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ranění stávajícího povrch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rovnání podklad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ládka elektrostatické podlahy vč. podkladu a napojení na body pospojení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e specifika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p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 xml:space="preserve">minerální podhledy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minerální rastry 60x60 c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ílý konstrukční rám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ektro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měna vypínačů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ětla v podhledu vč. Stmívačů cca 1k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ignalizační světlo nad vstupem do vyšetřovny „NEVSTUPOVAT“ (2ks)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rava/příprava bodů pospojení na antistatickou podlahu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547370</wp:posOffset>
                </wp:positionV>
                <wp:extent cx="9443720" cy="489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3880" cy="489600"/>
                          <a:chOff x="0" y="0"/>
                          <a:chExt cx="9443880" cy="48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4388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3.1pt;width:743.6pt;height:38.55pt" coordorigin="-540,862" coordsize="14872,771">
                <v:rect id="shape_0" stroked="f" o:allowincell="f" style="position:absolute;left:-540;top:862;width:14871;height:77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Ostatní: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ace prací s ohledem na dodávku a instalaci přístroj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20"/>
          <w:szCs w:val="20"/>
        </w:rPr>
        <w:t xml:space="preserve">příprava harmonogramu prací s minimálním dopadem na přerušení provozu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voz a likvidace odpadu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klid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řílohy: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sport s nákresem prostor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sport technického prostor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20"/>
          <w:szCs w:val="20"/>
        </w:rPr>
        <w:t>aplikační manuál NsP ČL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Zadavatel upozorňuje, že pokud je v zadávací dokumentaci v popisu použit termín nebo způsob řešení specifický pro určitého výrobce, jedná se pouze o ilustrativní příklady. Zadavatel umožňuje pro plnění veřejné zakázky použít jiných, kvalitativně a technicky obdobných řešení za současného splnění požadovaného účelu použití a technických parametrů uvedených v rámci technické specifikace. </w:t>
      </w:r>
    </w:p>
    <w:p>
      <w:pPr>
        <w:pStyle w:val="Head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74" w:footer="567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3213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32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80" w:leader="none"/>
      </w:tabs>
      <w:rPr/>
    </w:pPr>
    <w:r>
      <w:rPr>
        <w:b/>
        <w:spacing w:val="40"/>
        <w:sz w:val="36"/>
        <w:szCs w:val="36"/>
      </w:rPr>
      <w:drawing>
        <wp:inline distT="0" distB="0" distL="0" distR="0">
          <wp:extent cx="1978660" cy="460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7866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pacing w:val="40"/>
        <w:sz w:val="36"/>
        <w:szCs w:val="36"/>
      </w:rPr>
      <w:tab/>
      <w:b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Apto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Aptos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  <w:b/>
      <w:color w:val="0070C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Zkladntextodsazen3">
    <w:name w:val="Základní text odsazený 3"/>
    <w:basedOn w:val="Normal"/>
    <w:qFormat/>
    <w:pPr>
      <w:ind w:firstLine="360"/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9:34:00Z</dcterms:created>
  <dc:creator>JTher</dc:creator>
  <dc:description/>
  <cp:keywords/>
  <dc:language>en-US</dc:language>
  <cp:lastModifiedBy>Petra KREISINGEROVÁ</cp:lastModifiedBy>
  <cp:lastPrinted>2017-05-18T08:27:00Z</cp:lastPrinted>
  <dcterms:modified xsi:type="dcterms:W3CDTF">2025-08-21T12:19:00Z</dcterms:modified>
  <cp:revision>3</cp:revision>
  <dc:subject/>
  <dc:title>N E M O C N I C E   S     P O L I K L I N I K O U</dc:title>
</cp:coreProperties>
</file>